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Удружење актуара Републике Српске</w:t>
      </w:r>
    </w:p>
    <w:p>
      <w:pPr>
        <w:pStyle w:val="Normal"/>
        <w:ind w:left="1440" w:hanging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Бања Лука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24. Статута Удружења актуара Републике Српске, Скупштина Удружења на сједници одржаној дана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ине доноси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  Д  Л  У  К  У</w:t>
      </w:r>
    </w:p>
    <w:p>
      <w:pPr>
        <w:pStyle w:val="Normal"/>
        <w:autoSpaceDE w:val="false"/>
        <w:spacing w:lineRule="atLeast" w:line="60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усвајању годишњег рачуна за 2014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bCs/>
          <w:lang w:val="sr-CS"/>
        </w:rPr>
        <w:t>Усваја се годишњи рачун за 2014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>Одлука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ЕДСЈЕДНИК  СКУПШТИНЕ                  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720" w:right="-27" w:firstLine="720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____________________________     </w:t>
      </w:r>
    </w:p>
    <w:p>
      <w:pPr>
        <w:pStyle w:val="Normal"/>
        <w:ind w:right="-27" w:hanging="0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раг Ковачевић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>Приједлог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9:00Z</dcterms:created>
  <dc:creator>korisnik</dc:creator>
  <dc:description/>
  <cp:keywords/>
  <dc:language>en-US</dc:language>
  <cp:lastModifiedBy>Pedja</cp:lastModifiedBy>
  <cp:lastPrinted>2012-05-16T13:54:00Z</cp:lastPrinted>
  <dcterms:modified xsi:type="dcterms:W3CDTF">2015-03-11T21:37:00Z</dcterms:modified>
  <cp:revision>9</cp:revision>
  <dc:subject/>
  <dc:title>„НЕШКОВИЋ ОСИГУРАЊЕ“ А</dc:title>
</cp:coreProperties>
</file>